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работка рюш</w:t>
      </w:r>
      <w:r>
        <w:rPr/>
        <w:t>»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5271"/>
      </w:tblGrid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е обработку рюша и настрочите его на основную деталь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05" w:dyaOrig="37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2.55pt;height:176.6pt" filled="f" o:ole="">
                  <v:imagedata r:id="rId3" o:title=""/>
                </v:shape>
                <o:OLEObject Type="Embed" ProgID="" ShapeID="ole_rId2" DrawAspect="Content" ObjectID="_1300057924" r:id="rId2"/>
              </w:objec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деталь – 150 мм×15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юш – 250 мм×8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5626" w:dyaOrig="632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6.8pt;height:270.25pt" filled="f" o:ole="">
                  <v:imagedata r:id="rId5" o:title=""/>
                </v:shape>
                <o:OLEObject Type="Embed" ProgID="" ShapeID="ole_rId4" DrawAspect="Content" ObjectID="_1648813037" r:id="rId4"/>
              </w:objec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1690" cy="209169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1690" cy="209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577340" cy="208788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208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Рюши – это старинное изобретение для украшения одежды, покрывал, занавесок и прочих изделий. Рюши представляют собой полосы материала, присборенные посередине. Для более равномерного присбаривания прокладывают 2 параллельных строчки. Их нашивают на деталь сверху. Они могут быть выполнены из материала изделия или из отделочных материалов. Пришивают рюши на машине между линиями сборок. </w:t>
            </w:r>
            <w:r>
              <w:rPr>
                <w:sz w:val="26"/>
                <w:szCs w:val="26"/>
                <w:shd w:fill="FFFFFF" w:val="clear"/>
              </w:rPr>
              <w:t xml:space="preserve">В результате оба края рюша получаются отлетными, создавая ощущение легкости и воздушности. </w:t>
            </w:r>
            <w:r>
              <w:rPr>
                <w:sz w:val="26"/>
                <w:szCs w:val="26"/>
              </w:rPr>
              <w:t>Строчка, закрепляющая рюш, может прокладываться посередине, в результате чего рюш имеет два отлетных края одинаковой ширины или близко к одной из сторон, в этом случа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отлетные края рюша имеют разную ширину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Последовательность выполнения и графическое изображение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3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роите детали, соблюдая все правила раскроя. Размеры указаны с учетом припусков на швы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рочить продольные края рюша. Для этого подогнуть их дважды на изнаночную сторону и застрочить швом вподгибку с закрытым срезом. Ширина подгибки 10 мм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741" w:dyaOrig="29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7pt;height:146.25pt" filled="f" o:ole="">
                  <v:imagedata r:id="rId9" o:title=""/>
                </v:shape>
                <o:OLEObject Type="Embed" ProgID="" ShapeID="ole_rId8" DrawAspect="Content" ObjectID="_687297700" r:id="rId8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но посередине рюша наметить линию. По обе стороны от намеченной линии проложить машинные сборкообразующие строчки. Для этого увеличить длину стежка до максимальной величины. Расстояние между строчками – 5 мм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885" w:dyaOrig="26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4.25pt;height:132pt" filled="f" o:ole="">
                  <v:imagedata r:id="rId11" o:title=""/>
                </v:shape>
                <o:OLEObject Type="Embed" ProgID="" ShapeID="ole_rId10" DrawAspect="Content" ObjectID="_543058458" r:id="rId10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ообразующие строчки стянуть, равномерно распределяя сборки. Длина рюша должна быть равна длине основной детали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974" w:dyaOrig="292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8.75pt;height:146.25pt" filled="f" o:ole="">
                  <v:imagedata r:id="rId13" o:title=""/>
                </v:shape>
                <o:OLEObject Type="Embed" ProgID="" ShapeID="ole_rId12" DrawAspect="Content" ObjectID="_1274729013" r:id="rId12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й рюш наложить на лицевую сторону основной детали и настрочить точно посередине между сборкообразующими строчками.</w:t>
            </w:r>
          </w:p>
        </w:tc>
        <w:tc>
          <w:tcPr>
            <w:tcW w:w="5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05" w:dyaOrig="37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2.55pt;height:176.6pt" filled="f" o:ole="">
                  <v:imagedata r:id="rId15" o:title=""/>
                </v:shape>
                <o:OLEObject Type="Embed" ProgID="" ShapeID="ole_rId14" DrawAspect="Content" ObjectID="_484759151" r:id="rId14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лить сборкообразующие строчки.</w:t>
            </w:r>
          </w:p>
        </w:tc>
        <w:tc>
          <w:tcPr>
            <w:tcW w:w="5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подгиба продольных краев рюш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застрачи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ширина рюша по всей длин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мм ± 2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ообразующие строчки расположены точно посередине рю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 между сборкообразующими строчками 5 м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мерное распределение сбо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шва настрачивания рюша (строчка расположена посередине рюша, точно между сборкообразующими строчк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2:00Z</dcterms:created>
  <dc:creator>User</dc:creator>
  <dc:description/>
  <cp:keywords/>
  <dc:language>en-US</dc:language>
  <cp:lastModifiedBy>user</cp:lastModifiedBy>
  <dcterms:modified xsi:type="dcterms:W3CDTF">2019-09-29T16:51:00Z</dcterms:modified>
  <cp:revision>3</cp:revision>
  <dc:subject/>
  <dc:title/>
</cp:coreProperties>
</file>